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61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8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МИ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ФОНД ОЦЕНОЧНЫХ СРЕДСТВ ДИСЦИПЛИНЫ (МОДУЛ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mallCaps/>
        </w:rPr>
        <w:br/>
        <w:t>ПЕДАГОГИКА И ПСИХОЛО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52.05.02 Режиссура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Режиссура музыкального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</w:rPr>
            </w:pPr>
            <w:r>
              <w:rPr>
                <w:b/>
                <w:bCs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Очная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br w:type="page"/>
      </w:r>
      <w:r>
        <w:rPr/>
        <w:t xml:space="preserve">Фонд оценочных средств предназначен для контроля сформированности компетенций (знаний, умений, навыков и владений) обучающихся по направлению подготовки 52.05.02 «Режиссура театра», профиль «Режиссура музыкального театра» </w:t>
      </w:r>
      <w:r>
        <w:rPr>
          <w:lang w:val="en-US"/>
        </w:rPr>
        <w:t>по дисциплине</w:t>
      </w:r>
      <w:r>
        <w:rPr/>
        <w:t xml:space="preserve"> </w:t>
      </w:r>
      <w:r>
        <w:rPr>
          <w:iCs/>
          <w:lang w:val="en-US"/>
        </w:rPr>
        <w:t>«</w:t>
      </w:r>
      <w:r>
        <w:rPr>
          <w:iCs/>
        </w:rPr>
        <w:t>Педагогика и психология</w:t>
      </w:r>
      <w:r>
        <w:rPr>
          <w:iCs/>
          <w:lang w:val="en-US"/>
        </w:rPr>
        <w:t>».</w:t>
      </w:r>
    </w:p>
    <w:p>
      <w:pPr>
        <w:pStyle w:val="Normal"/>
        <w:suppressAutoHyphens w:val="true"/>
        <w:ind w:firstLine="8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lang w:val="en-US"/>
        </w:rPr>
        <w:t>Заведующ</w:t>
      </w:r>
      <w:r>
        <w:rPr/>
        <w:t>ая</w:t>
      </w:r>
      <w:r>
        <w:rPr>
          <w:lang w:val="en-US"/>
        </w:rPr>
        <w:t xml:space="preserve"> кафедрой</w:t>
      </w:r>
      <w:r>
        <w:rPr/>
        <w:t xml:space="preserve"> эстрадно-джазового искусства ФИ МГИК,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>Народная артистка РФ                                                                                        Долина Л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Cs/>
          <w:lang w:val="en-US"/>
        </w:rPr>
      </w:pPr>
      <w:r>
        <w:rPr>
          <w:iCs/>
          <w:lang w:val="en-US"/>
        </w:rPr>
        <w:t>Исполнител</w:t>
      </w:r>
      <w:r>
        <w:rPr>
          <w:iCs/>
        </w:rPr>
        <w:t>ь</w:t>
      </w:r>
      <w:r>
        <w:rPr>
          <w:iCs/>
          <w:lang w:val="en-US"/>
        </w:rPr>
        <w:t>:</w:t>
      </w:r>
    </w:p>
    <w:p>
      <w:pPr>
        <w:pStyle w:val="Normal"/>
        <w:ind w:right="567" w:hanging="0"/>
        <w:jc w:val="both"/>
        <w:rPr>
          <w:iCs/>
        </w:rPr>
      </w:pPr>
      <w:r>
        <w:rPr>
          <w:iCs/>
        </w:rPr>
        <w:t xml:space="preserve">Д.п.н., профессор </w:t>
      </w:r>
      <w:r>
        <w:rPr>
          <w:lang w:eastAsia="zh-CN"/>
        </w:rPr>
        <w:t>профессор                                                                       Христидис Т.В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40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07"/>
      </w:tblGrid>
      <w:tr>
        <w:trPr>
          <w:trHeight w:val="1676" w:hRule="atLeast"/>
        </w:trPr>
        <w:tc>
          <w:tcPr>
            <w:tcW w:w="94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/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ind w:right="261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редседатель УМС </w:t>
              <w:tab/>
              <w:t xml:space="preserve">                                                                            Ануфриева Н.И.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jc w:val="both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еречень компетенций, формируемых в процессе освоения дисциплины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661"/>
        <w:gridCol w:w="4489"/>
      </w:tblGrid>
      <w:tr>
        <w:trPr>
          <w:trHeight w:val="5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ет поставленную задачу через выделение ее базовых составляющих</w:t>
              <w:br/>
              <w:br/>
            </w:r>
            <w:r>
              <w:rPr>
                <w:b/>
                <w:bCs/>
                <w:color w:val="000000"/>
              </w:rPr>
              <w:t>УК-1.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 и критически оценивает информацию, необходимую для решения задачи</w:t>
              <w:br/>
              <w:br/>
            </w:r>
            <w:r>
              <w:rPr>
                <w:b/>
                <w:bCs/>
                <w:color w:val="000000"/>
              </w:rPr>
              <w:t>УК-1.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поставляет разные источники информации с целью выявления их противоречий и поиска достоверных суждений</w:t>
              <w:br/>
              <w:b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4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лагает различные варианты решения задачи, оценивая их последств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.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-3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  <w:br/>
              <w:br/>
            </w:r>
            <w:r>
              <w:rPr>
                <w:b/>
                <w:bCs/>
                <w:color w:val="000000"/>
              </w:rPr>
              <w:t>УК-3.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  <w:t xml:space="preserve">      </w:t>
      </w:r>
      <w:r>
        <w:rPr>
          <w:rStyle w:val="StrongEmphasis"/>
        </w:rPr>
        <w:t xml:space="preserve">Описание показателей и критериев оценивания  </w:t>
      </w:r>
    </w:p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10"/>
        <w:gridCol w:w="1624"/>
        <w:gridCol w:w="15"/>
        <w:gridCol w:w="1615"/>
        <w:gridCol w:w="15"/>
        <w:gridCol w:w="1545"/>
        <w:gridCol w:w="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- 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Оценочные средства </w:t>
      </w:r>
    </w:p>
    <w:p>
      <w:pPr>
        <w:pStyle w:val="Subtitle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Задания для текущего контроля и требования к процедуре оценивания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</w:t>
      </w:r>
      <w:r>
        <w:rPr>
          <w:b/>
          <w:bCs/>
        </w:rPr>
        <w:t>Подготовка сообщения –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9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ind w:left="-284"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готовка сообщения –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28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Цель </w:t>
      </w:r>
      <w:r>
        <w:rPr>
          <w:bCs/>
        </w:rPr>
        <w:t>выполнения задания</w:t>
      </w:r>
      <w:r>
        <w:rPr>
          <w:b/>
          <w:bCs/>
        </w:rPr>
        <w:t xml:space="preserve">: </w:t>
      </w:r>
      <w:r>
        <w:rPr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ребования к оформлению сообщения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ообщение </w:t>
      </w:r>
      <w:r>
        <w:rPr/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Работать над сообщением рекомендуется в следующей последовательности: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изучить суть вопроса;</w:t>
      </w:r>
    </w:p>
    <w:p>
      <w:pPr>
        <w:pStyle w:val="Normal"/>
        <w:rPr>
          <w:bCs/>
        </w:rPr>
      </w:pPr>
      <w:r>
        <w:rPr>
          <w:bCs/>
        </w:rPr>
        <w:t>•</w:t>
      </w:r>
      <w:r>
        <w:rPr>
          <w:bCs/>
        </w:rPr>
        <w:t>хорошо продумать и составить план сообщ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. Подготовка доклада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71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Подготовка доклада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Цель</w:t>
      </w:r>
      <w:r>
        <w:rPr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</w:t>
      </w:r>
      <w:r>
        <w:rPr>
          <w:b/>
        </w:rPr>
        <w:t>Требования к оформлению доклада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Доклад</w:t>
      </w:r>
      <w:r>
        <w:rPr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ind w:left="-284" w:firstLine="28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ботать над докладом рекомендуется в следующей последовательности:</w:t>
      </w:r>
    </w:p>
    <w:p>
      <w:pPr>
        <w:pStyle w:val="Normal"/>
        <w:jc w:val="both"/>
        <w:rPr>
          <w:bCs/>
        </w:rPr>
      </w:pPr>
      <w:r>
        <w:rPr>
          <w:bCs/>
        </w:rPr>
        <w:t>•</w:t>
      </w:r>
      <w:r>
        <w:rPr>
          <w:bCs/>
        </w:rPr>
        <w:t>глубоко изучить рекомендованную литературу по данному вопросу;</w:t>
      </w:r>
    </w:p>
    <w:p>
      <w:pPr>
        <w:pStyle w:val="Normal"/>
        <w:jc w:val="both"/>
        <w:rPr/>
      </w:pPr>
      <w:r>
        <w:rPr>
          <w:bCs/>
        </w:rPr>
        <w:t xml:space="preserve">• </w:t>
      </w:r>
      <w:r>
        <w:rPr>
          <w:bCs/>
        </w:rPr>
        <w:t>критически оценивать привлекаемую для доклада научную литературу,</w:t>
      </w:r>
    </w:p>
    <w:p>
      <w:pPr>
        <w:pStyle w:val="Normal"/>
        <w:jc w:val="both"/>
        <w:rPr/>
      </w:pPr>
      <w:r>
        <w:rPr>
          <w:bCs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хорошо продумать и составить подробный план доклада;</w:t>
      </w:r>
    </w:p>
    <w:p>
      <w:pPr>
        <w:pStyle w:val="Normal"/>
        <w:jc w:val="both"/>
        <w:rPr/>
      </w:pPr>
      <w:r>
        <w:rPr>
          <w:bCs/>
        </w:rPr>
        <w:t xml:space="preserve">• </w:t>
      </w:r>
      <w:r>
        <w:rPr>
          <w:bCs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jc w:val="both"/>
        <w:rPr/>
      </w:pPr>
      <w:r>
        <w:rPr>
          <w:bCs/>
        </w:rPr>
        <w:t xml:space="preserve">• </w:t>
      </w:r>
      <w:r>
        <w:rPr>
          <w:bCs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Style26"/>
        <w:numPr>
          <w:ilvl w:val="1"/>
          <w:numId w:val="10"/>
        </w:numPr>
        <w:rPr/>
      </w:pPr>
      <w:r>
        <w:rPr>
          <w:rFonts w:cs="Calibri"/>
          <w:b/>
          <w:color w:val="404040"/>
          <w:lang w:val="ru-RU"/>
        </w:rPr>
        <w:t>Задания для промежуточной аттестации</w:t>
      </w:r>
      <w:r>
        <w:rPr>
          <w:b/>
          <w:lang w:val="ru-RU"/>
        </w:rPr>
        <w:t xml:space="preserve"> </w:t>
      </w:r>
      <w:r>
        <w:rPr>
          <w:rFonts w:cs="Calibri"/>
          <w:b/>
          <w:color w:val="404040"/>
          <w:lang w:val="ru-RU"/>
        </w:rPr>
        <w:t>и требования к процедуре оценивания</w:t>
      </w:r>
    </w:p>
    <w:p>
      <w:pPr>
        <w:pStyle w:val="Style26"/>
        <w:ind w:left="1080" w:hanging="0"/>
        <w:rPr>
          <w:rFonts w:cs="Calibri"/>
          <w:b/>
          <w:b/>
          <w:color w:val="404040"/>
          <w:lang w:val="ru-RU"/>
        </w:rPr>
      </w:pPr>
      <w:r>
        <w:rPr>
          <w:rFonts w:cs="Calibri"/>
          <w:b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7"/>
              <w:rPr/>
            </w:pPr>
            <w:r>
              <w:rPr/>
              <w:t>поставлен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закрепл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ередача знаний, умений,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результат профессиональной подготовк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временная психология — наука 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душе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остояния сознания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изучении нервной системы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теории деятельност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ичие науки психологии от религиозных и оккультных учений о душе состоит в том, что она опир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на веру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 легенды и мифы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в) на факты, полученные в эксперименте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 рассужде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ая психология изу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ественно-психологические явления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зрастные особенности психик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е закономерности психической деятель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патологические изменения психик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Cs/>
                <w:sz w:val="22"/>
                <w:szCs w:val="22"/>
              </w:rPr>
              <w:t>К психическим явлениям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психические процес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сихические состоя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сихические свойства лич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ические процессы - это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требностно-мотивацио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эмоцион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стинктив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</w:rPr>
            </w:pPr>
            <w:r>
              <w:rPr>
                <w:rStyle w:val="21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вы отрасли современной психологии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ундамент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кла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е событие позволило психологии считаться самостоятельной наукой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появление первых философских трактатов в 7- 6 веках до новой э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озврат к античным идеалам в эпоху Возр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крытие первой в мире лаборатории экспериментальной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явление в науке понятия «психология» благодаря трудам немецкого психолога Христиана Вольфа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Cs/>
                <w:sz w:val="22"/>
                <w:szCs w:val="22"/>
              </w:rPr>
              <w:t>Первая лаборатория экспериментальной психологии была создана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ля изучения функций моз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Древней Гр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ильгельмом Вунд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.П.Павловым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психологического исследования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кспери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с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Психологический эксперимент может быть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убъектив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ествен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матическ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лабораторны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убъективная локализация контроля за значимыми для личности событиями её жизни бывает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ответствен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экстерналь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интерналь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бессознательной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знаками психопатии явля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стабильность черт характера во времен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отальность проявления свойств характер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оциальная дезадаптация лич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вная акцентуа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тология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аница между нормой и патолог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райний вариант нормального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не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6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К-3. 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rStyle w:val="21"/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Times New Roman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остязания, показ образцов, создание ситуаций успех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наука о подрастающем покол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о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я, демонстр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ндивидуально-психологические особенност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ербальным общение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троспек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динственный метод, пригодный для изучения псих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о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дел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звание психологической концепци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«личность» - это: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человек как отдельный представитель биологического вида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динамическая характеристика психической деятель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человек как носитель социально обусловленных свойств психики;</w:t>
            </w:r>
          </w:p>
          <w:p>
            <w:pPr>
              <w:pStyle w:val="Normal"/>
              <w:rPr>
                <w:rStyle w:val="21"/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индивидуальные особенности высшей нервной деятельности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Самосознание личности вклю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а) я – образ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) самооценку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) уровень притязаний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rStyle w:val="21"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о гуморальной теории темперамент человека зависи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т наследствен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 строения мозг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 сочетания четырёх жидкостей в организм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от воспита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онституциональную типологию темперамента разработали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Гиппократ и Гален;</w:t>
            </w:r>
          </w:p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б) З.Фрейд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Э.Кречмер и У. Шелдон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К.Г. Юнг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типологии У.Шелдона человек эктоморфного типа быв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соким, застенчивым, предпочитает умственную рабо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ильным, мускулистым, склонным к доминирова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леньким, хрупким и чаще экстравертированным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толстым, круглым, весёлым и общительны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.П.Павлов считал, что темперамент зависит от:</w:t>
            </w:r>
          </w:p>
          <w:p>
            <w:pPr>
              <w:pStyle w:val="Defaul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ы кров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обенностей телосло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ипа высшей нервной системы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отношения жидкостей в организм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Для интровертированного типа темперамента характерны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ительность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жизнерадостность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осредоточенность на своём внутреннем мир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верхактивность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эмо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ревож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демонстра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дистимно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ди с гипертимной акцентуацией характера отлича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тремлением всё делать чрезвычайно тщательно, аккуратно и точно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бидчивостью, злопамятностью и мстительностью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тельностью, непоседливостью, оптимизмом и жаждой деятель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дут замкнутый образ жизни, являются домоседами, тяготятся шумным</w:t>
            </w:r>
            <w:r>
              <w:rPr>
                <w:sz w:val="22"/>
                <w:szCs w:val="22"/>
              </w:rPr>
              <w:t xml:space="preserve"> обществ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б) ФЗ «Об основах социального обслуживания граждан в РФ»;</w:t>
            </w:r>
          </w:p>
          <w:p>
            <w:pPr>
              <w:pStyle w:val="Normal"/>
              <w:jc w:val="both"/>
              <w:rPr/>
            </w:pPr>
            <w:r>
              <w:rPr/>
              <w:t>в) ФЗ «Об образовании в Российской Федерации»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/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едеральное бюро медико-социальной экспертизы;</w:t>
            </w:r>
          </w:p>
          <w:p>
            <w:pPr>
              <w:pStyle w:val="Normal"/>
              <w:jc w:val="both"/>
              <w:rPr/>
            </w:pPr>
            <w:r>
              <w:rPr/>
              <w:t>б) психолого-медико-педагогический консилиум образовательной организации;</w:t>
            </w:r>
          </w:p>
          <w:p>
            <w:pPr>
              <w:pStyle w:val="Normal"/>
              <w:rPr/>
            </w:pPr>
            <w:r>
              <w:rPr/>
              <w:t>в) психолого-медико-педагогическая комиссия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/>
              <w:t>г) все ответы верн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овые зада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учебной аудитории письменно, состоит из 50 -ти заданий, задания теста студенты получают от преподавателя вместе с листом для ответов, время, отводимое на выполнение теста составляет 45 минут. При выполнении тест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/>
            </w:pPr>
            <w:r>
              <w:rPr/>
              <w:t>Выполнение тестовых заданий оценивается следующим образом:</w:t>
            </w:r>
          </w:p>
          <w:p>
            <w:pPr>
              <w:pStyle w:val="Normal"/>
              <w:rPr/>
            </w:pPr>
            <w:r>
              <w:rPr/>
              <w:t>Критерии оценки теста</w:t>
            </w:r>
          </w:p>
          <w:p>
            <w:pPr>
              <w:pStyle w:val="Normal"/>
              <w:rPr/>
            </w:pPr>
            <w:r>
              <w:rPr/>
              <w:t>Один вопрос – равняется 5 баллам</w:t>
            </w:r>
          </w:p>
          <w:p>
            <w:pPr>
              <w:pStyle w:val="Normal"/>
              <w:rPr/>
            </w:pPr>
            <w:r>
              <w:rPr/>
              <w:t>Шкала оценивания</w:t>
            </w:r>
          </w:p>
          <w:p>
            <w:pPr>
              <w:pStyle w:val="Normal"/>
              <w:rPr/>
            </w:pPr>
            <w:r>
              <w:rPr/>
              <w:t>250-240 баллов</w:t>
              <w:tab/>
              <w:t>«отлично»</w:t>
            </w:r>
          </w:p>
          <w:p>
            <w:pPr>
              <w:pStyle w:val="Normal"/>
              <w:rPr/>
            </w:pPr>
            <w:r>
              <w:rPr/>
              <w:t>220-230 баллов</w:t>
              <w:tab/>
              <w:t>«хорошо»</w:t>
            </w:r>
          </w:p>
          <w:p>
            <w:pPr>
              <w:pStyle w:val="Normal"/>
              <w:rPr/>
            </w:pPr>
            <w:r>
              <w:rPr/>
              <w:t>200-210</w:t>
              <w:tab/>
              <w:t>«удовлетворительно»</w:t>
            </w:r>
          </w:p>
          <w:p>
            <w:pPr>
              <w:pStyle w:val="Normal"/>
              <w:rPr/>
            </w:pPr>
            <w:r>
              <w:rPr/>
              <w:t>Менее 200 баллов</w:t>
              <w:tab/>
              <w:t>«неудовлетворительно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/>
        <w:t>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04"/>
        <w:gridCol w:w="2885"/>
        <w:gridCol w:w="362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7"/>
              <w:rPr/>
            </w:pPr>
            <w:r>
              <w:rPr/>
              <w:t>поставленных зада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Cs/>
                <w:iCs/>
              </w:rPr>
            </w:pPr>
            <w:r>
              <w:rPr>
                <w:bCs/>
              </w:rPr>
              <w:t>в) воспитание, образование, обучение студентов</w:t>
            </w:r>
          </w:p>
          <w:p>
            <w:pPr>
              <w:pStyle w:val="Normal"/>
              <w:ind w:left="7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а) детовождение</w:t>
            </w:r>
          </w:p>
          <w:p>
            <w:pPr>
              <w:pStyle w:val="Normal"/>
              <w:ind w:left="7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а) процесс </w:t>
            </w:r>
          </w:p>
          <w:p>
            <w:pPr>
              <w:pStyle w:val="Normal"/>
              <w:ind w:left="708" w:hanging="0"/>
              <w:rPr/>
            </w:pPr>
            <w:r>
              <w:rPr/>
              <w:t>формирования личности с целью подготовки к общественной,     производственной и культурной деятельности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в) процесс и результат обучения и воспит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б)совместная целенаправленная деятельность обучающего (преподавание) и    обучающегося (учение), в ходе которой осуществляется развитие личности, её образование и воспитан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д)самосовершенствование с помощью массово-информационной сред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а) набор форм, методов, приемов обучения,  используемых в образовательном процессе в соответствии с поставленными целям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) Я.А. Коменск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.Д. Ушинский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.Н.Толс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8"/>
              </w:rPr>
              <w:t>г) способы педагогического воздействия с целью решения задач воспит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выки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временная психология — наука 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а) душ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личие науки психологии от религиозных и оккультных учений о душе состоит в том, что она опира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в) на факты, полученные в эксперимент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ая психология изуча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общие закономерности психическ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психическим явлениям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ерны все отве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ические процессы - это (не менее двух вариантов ответа)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знавательные</w:t>
            </w:r>
          </w:p>
          <w:p>
            <w:pPr>
              <w:pStyle w:val="Normal"/>
              <w:rPr/>
            </w:pPr>
            <w:r>
              <w:rPr/>
              <w:t>в) эмоциональны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вы отрасли современной психологии?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се ответы верны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е событие позволило психологии считаться самостоятельной наукой?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крытие первой в мире лаборатории экспериментальной психологи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Cs/>
                <w:sz w:val="22"/>
                <w:szCs w:val="22"/>
              </w:rPr>
              <w:t>Первая лаборатория экспериментальной психологии была создана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ильгельмом Вундто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психологического исследования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ерны все ответы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ологический эксперимент может быть (не менее двух вариантов ответа)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естественным;</w:t>
            </w:r>
          </w:p>
          <w:p>
            <w:pPr>
              <w:pStyle w:val="Normal"/>
              <w:rPr/>
            </w:pPr>
            <w:r>
              <w:rPr/>
              <w:t>г) лабораторны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ъективная локализация контроля за значимыми для личности событиями её жизни бывает (не менее двух вариантов ответа)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б) экстернальной;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интернально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знаками психопатии являю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циальная дезадаптация лич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Явная акцентуация –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райний вариант нормального характер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6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К-3. 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б) А.С. Макаренк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а) этическая бесе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г) поощрение, наказание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а) самоанализ, самооценка, самоконтроль, саморегуляция, самоосужден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д) все перечисленные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rFonts w:eastAsia="TimesNewRomanPSMT;Times New Roman"/>
              </w:rPr>
              <w:t>б) раздел педагогики, разрабатывающий теорию обучения и образов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а) обучение как средство образования и воспитания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12"/>
              </w:rPr>
              <w:t xml:space="preserve">б) </w:t>
            </w:r>
            <w:r>
              <w:rPr>
                <w:spacing w:val="-9"/>
              </w:rPr>
              <w:t>познавательная деятельность учащегося, направленная на овладение системой</w:t>
              <w:br/>
            </w:r>
            <w:r>
              <w:rPr/>
              <w:t>знаний, умений и навык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а) словесные</w:t>
            </w:r>
          </w:p>
          <w:p>
            <w:pPr>
              <w:pStyle w:val="Normal"/>
              <w:rPr>
                <w:rFonts w:eastAsia="Calibri"/>
                <w:spacing w:val="-7"/>
              </w:rPr>
            </w:pPr>
            <w:r>
              <w:rPr>
                <w:rFonts w:eastAsia="Calibri"/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rFonts w:eastAsia="TimesNewRomanPSMT;Times New Roman"/>
              </w:rPr>
              <w:t>г) иллюстрация, демонстрац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) характеристики, благодаря которым достигается высокая результативность в той или ин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pacing w:val="-7"/>
              </w:rPr>
            </w:pPr>
            <w:r>
              <w:rPr>
                <w:rFonts w:eastAsia="Calibri"/>
                <w:b/>
                <w:iCs/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 xml:space="preserve">в) демократический стиль 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троспекция – эт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амонаблюдение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онятие «личность» - это: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человек как носитель социально обусловленных свойств психик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1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Самосознание личности включа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ерны все ответы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2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о гуморальной теории темперамент человека зависи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от сочетания четырёх жидкостей в организм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3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итуциональную типологию темперамента разработали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) Э.Кречмер и У. Шелдон;</w:t>
            </w:r>
          </w:p>
          <w:p>
            <w:pPr>
              <w:pStyle w:val="Normal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4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типологии У.Шелдона человек эктоморфного типа быва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аленьким, хрупким и чаще экстравертированным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5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И.П.Павлов считал, что темперамент зависит от:</w:t>
            </w:r>
          </w:p>
          <w:p>
            <w:pPr>
              <w:pStyle w:val="Defaul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типа высшей нервной систем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6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нтровертированного типа темперамента характерны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средоточенность на своём внутреннем мир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7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демонстративной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8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ди с гипертимной акцентуацией характера отличаются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бщительностью, непоседливостью, оптимизмом и жаждой деятель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9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ФЗ «Об образовании в Российской Федерации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0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се ответы верны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для самостоятельной работы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Промежуточная аттестация в  форме зачета</w:t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4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Проводится в учебной аудитории письменно, состоит из 2-х вопросов , Вопросы студенты получают от преподавателя вместе с листом для ответов, время, отводимое на выполнение задания составляет 15 минут. При выполнении задания недопустимо пользоваться вспомогательными материалами, в т.ч. в сети Интернет 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78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чет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ъект и предмет психолог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есто психологии  в  системе наук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История развития психологического знания  и основные направления в психолог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ческие направления и  школы: классические и современны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етоды научных психологических исследова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ческое значение понятий "индивид", "личность", "субъект", "индивидуальность"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ика и организм: психика, поведение, деятельность, основные функции психики,  развитие психики в процессе онтогенеза и филогенез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Детерминация псих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Задатки и способ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труктура психи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я личности: структура личности; соотношение сознания и бессознательного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ическая регуляция поведения и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Деятельность. Структура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ические состояния и их характеристи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иды межличностного отношений и их краткая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щущения и их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ческие особенности восприятия. Память и ее вид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иды внимание: произвольное, непроизвольно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Эмоциональные процессы и их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оля как форма актив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ные этапы творческого процесс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Формы мышления и их характеристик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ышление как процесс решения зада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сихология малых групп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ежгрупповые отношения и взаимодействия и их учет в профессиональн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ъект, предмет, методы исследования в педагогик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ы проектирования учебно-воспитательных ситуац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щие принципы в управлении и общен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инципиальное отличие моделей традиционного, поведенческого (активизирующего) и развивающе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тличие педагогических технологий от методик. Основные педагогические технолог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jc w:val="both"/>
              <w:rPr>
                <w:sz w:val="22"/>
                <w:szCs w:val="22"/>
              </w:rPr>
            </w:pPr>
            <w:r>
              <w:rPr/>
              <w:t>Инклюзивная школа. Принципы инклюзивного 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67" w:hanging="360"/>
              <w:jc w:val="both"/>
              <w:rPr>
                <w:sz w:val="22"/>
                <w:szCs w:val="22"/>
              </w:rPr>
            </w:pPr>
            <w:r>
              <w:rPr/>
              <w:t>Генезис и проблемы внедрения инклюзивного образования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789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замен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едмет педагогики. Цели и задачи педагогики. Ценности и цели образования. Основные принципы Закона РФ "Об образовании"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 xml:space="preserve">Основные категории педагогики; образование, воспитание, обучение и их краткая характеристика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оспитание. Понятия морали и нравственности. Социально-психологические аспекты воспитания. Традиции и инновации в образован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едагогические модели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разовательная система в Росс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Теория контекстного обучения. Современные стратегии и модели образования. 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едагогика межличностных отношений. Проектирование учебно-воспитательных ситуац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овременные формы организации учеб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облема оценки качества образования. Психология как наука и как практическая сфера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пособы приобретения психологических знан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ные методы научного и вне научного познания человек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Детерминация психического развития: кто и что ограничивает человек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заимоотношение духовного и телесного в человек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пособы развития дисциплины мышлен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Восприятие человека человеком. Имидж и его формировани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Мышление как процесс решения задач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отребности, мотивы и цели человек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Сопоставительный анализ различных моделей образования взрослых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сновы проектирования учебно-воспитательных ситуац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бщие принципы в управлении и общен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Принципиальное отличие моделей традиционного, поведенческого (активизирующего) и развивающего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rFonts w:ascii="yandex-sans;Times New Roman" w:hAnsi="yandex-sans;Times New Roman" w:cs="yandex-sans;Times New Roman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sz w:val="22"/>
                <w:szCs w:val="22"/>
              </w:rPr>
              <w:t>Отличие педагогических технологий от методик. Основные педагогические технологи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Инклюзивная школа. Принципы инклюзивного образовани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sz w:val="22"/>
                <w:szCs w:val="22"/>
              </w:rPr>
            </w:pPr>
            <w:r>
              <w:rPr/>
              <w:t>Генезис и проблемы внедрения инклюзивного образования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Пример тем к курсовой работ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сихика и организм: психика, поведение, деятельность, основные функции псих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Развитие психики в процессе онтогенеза и филогенез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Детерминация психического разви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амять и ее ви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сихология малых груп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Социально-психологические аспекты вос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Традиции и инновации в образов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едагогические модели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Образовательная система в Ро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Теория контекстного об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Современные стратегии и модели образования. Развивающие педагогические 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Имидж и его формир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ринципы инклюзив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/>
              <w:t>Потребности, мотивы и цели челове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2"/>
                <w:szCs w:val="22"/>
              </w:rPr>
            </w:pPr>
            <w:r>
              <w:rPr/>
              <w:t>Сопоставительный анализ различных моделей образования взрослых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SAELID+MinionPro-Bol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Таблица Знак"/>
    <w:qFormat/>
    <w:rPr>
      <w:rFonts w:eastAsia="Calibri"/>
      <w:kern w:val="2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Times New Roman" w:hAnsi="SAELID+MinionPro-Bold;Times New Roman" w:cs="SAELID+MinionPro-Bol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Style27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7:00Z</dcterms:created>
  <dc:creator>1</dc:creator>
  <dc:description/>
  <cp:keywords/>
  <dc:language>en-US</dc:language>
  <cp:lastModifiedBy>Microsoft Office User</cp:lastModifiedBy>
  <cp:lastPrinted>2018-10-12T19:06:00Z</cp:lastPrinted>
  <dcterms:modified xsi:type="dcterms:W3CDTF">2024-08-20T08:13:00Z</dcterms:modified>
  <cp:revision>6</cp:revision>
  <dc:subject/>
  <dc:title/>
</cp:coreProperties>
</file>